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yllable Confusion Stud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ubject:  </w:t>
      </w:r>
      <w:r>
        <w:rPr>
          <w:lang w:eastAsia="ko-KR"/>
        </w:rPr>
        <w:t>Joanna</w:t>
      </w:r>
      <w:r>
        <w:rPr/>
        <w:t>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310"/>
        <w:gridCol w:w="1466"/>
        <w:gridCol w:w="1433"/>
        <w:gridCol w:w="1323"/>
        <w:gridCol w:w="2329"/>
      </w:tblGrid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Session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Task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Accuracy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# Trials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1/8/200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7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1/15/200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2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2/6/200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5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2/11/200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5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2/13/200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2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2/18/200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5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2/20/200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" w:leader="none"/>
                <w:tab w:val="left" w:pos="0" w:leader="none"/>
              </w:tabs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4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/3/200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5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/8/200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5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/10/200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5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03:03:00Z</dcterms:created>
  <dc:creator>Sara Devine</dc:creator>
  <dc:description/>
  <dc:language>en-US</dc:language>
  <cp:lastModifiedBy>Woojae Han</cp:lastModifiedBy>
  <cp:lastPrinted>2005-09-22T13:20:00Z</cp:lastPrinted>
  <dcterms:modified xsi:type="dcterms:W3CDTF">2011-01-30T04:30:00Z</dcterms:modified>
  <cp:revision>6</cp:revision>
  <dc:subject/>
  <dc:title>Syllable Confusion Study</dc:title>
</cp:coreProperties>
</file>